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413405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8159704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9377399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344997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908155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646139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4338202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2191345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536370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92677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306443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654481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4251112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298408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260385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2548806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0656531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995955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4379457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2692005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475779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6064614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067410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652618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391926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8662883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722984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8815600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9178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239399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1032422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274761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4632973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6411040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846490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9848810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014647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6809475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5698510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3340042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3882325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5144147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175396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2818377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6672889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185630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